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1963438571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1967059521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589386790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2144962924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1341199327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1034524399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1634577698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